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Hodgkin-Huxley type voltage activated channel with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_channel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channel revers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</w:t>
        <w:tab/>
        <w:tab/>
        <w:t>channel maximum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value of X gate; optional gate, X=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value of Y gate; optional gate, X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>value of Z gate; optional gate,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</w:t>
        <w:tab/>
        <w:tab/>
        <w:t>table for alph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</w:t>
        <w:tab/>
        <w:tab/>
        <w:t>table for bet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loced</w:t>
        <w:tab/>
        <w:t>flag for allocation of X_A and X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</w:t>
        <w:tab/>
        <w:tab/>
        <w:t>table for alph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</w:t>
        <w:tab/>
        <w:tab/>
        <w:t>table for bet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loced</w:t>
        <w:tab/>
        <w:t>flag for allocation of Y_A and Y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</w:t>
        <w:tab/>
        <w:tab/>
        <w:t>table for alph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</w:t>
        <w:tab/>
        <w:tab/>
        <w:t>table for bet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lloced</w:t>
        <w:tab/>
        <w:t>flag for allocation of Z_A and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ower</w:t>
        <w:tab/>
        <w:tab/>
        <w:t>power to raise X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power</w:t>
        <w:tab/>
        <w:tab/>
        <w:t>power to raise Y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ower</w:t>
        <w:tab/>
        <w:tab/>
        <w:t>power to raise Z 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        {INSTANTX}, {INSTANTY}, or {INSTANTZ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the gate to instantly set to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        compartment surface area used with DOMAI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Channel  [in src/olf/tab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CALC_BETA  CALC_ALPHA  CALC_MINF  DUMP  RESTORE2  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 SET  TABDELETE  TABFILL  TABCREATE TABREAD TA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PROCESS RESET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VOLTAGE     voltage     [membrane voltage of 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         Ek          [reversal poten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      concen      [ion concentration sent to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CONC Ik  scale    [ion current from another chann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multiplied by scale, and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rfac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_GBAR    offset      [increment to be added to G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abulated hh-like channel.  The standard voltag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(X) and inactivation (Y) factors are pres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ation dependent processes a third factor (Z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 Z can do a lot of things; the most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ets a different message (CONCEN) than X and Y (VOL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use for Z is concentration dependent in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Zpower &gt; 0.  An alternative is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pendent activation; using Zpower&lt;0, Z will equal co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times v-dependent table-value.  The DOMAINCON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highly simplified model to obtain the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ation directly, using the current sen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imes a scale factor, and dividing by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of the paren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for the object is created using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 action of the object.  For computationa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ward rate factor alpha (A) and 1/tau (B) ar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-table and B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hannel element is very similar to the 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, except that it uses tables for the voltag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. It speeds up computation by using table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calculations depending on exponentia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more flexibility, being able to specif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not falling in the traditional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te obeys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/dt = A_X - B_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/dt = A_Y - B_Y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Z/dt = A_Z - B_Z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k = Gbar X^Xpower} Y^Ypower} Z^Z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k = Gk * (Ek -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se equations are slightly differen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dgkin-Huxley equations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X/dt = alpha*(1 - X) - beta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s in this element are therefore actually A =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 = 1/tau = alpha + beta.  This change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lculations to be made on the table outp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pha and beta functions of the X, Y and Z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as tables and therefore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using the TABCREATE function.  Copies of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original arrays unless new array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.  The X and Y gates use the same VOLT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Z gate uses the CONCEN message, which can be any fie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dependencies on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nt field may be set to {INSTANTX}, {INSTANTY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STANTZ} to specify that the X, Y, or Z gat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stantly set to A/B, rather than using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values in the differential equations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channel conductance to have a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of A/B.  This is often used with the Z gate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-dependent conductance, or to implement Morris-L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s having zero time constant for activation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see the implementation of the Ca-depende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in Scripts/neurokit/prototypes/traub91chan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 here is different from the table and tab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We only need to specify which gate to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tables for the gat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&lt;element&gt; TABCREATE &lt;X/Y/Z&gt;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two tables for X, Y, or Z with ind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xdivs, i.e. xdvivs + 1 entries which span the range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xmax.  Values outside this range are linearly extra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nearest 2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in these tables are made with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field Na_chan X_A-&gt;table[0]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alternatives to using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commands to fill the tables.  The file2ta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fill the tables from a file of val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 (alpha and beta) or state (tau and minf)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as a mathematical function, a for loo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l the tables.  For functions of the form (A + B * x)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 + exp((x + D) / F)), the setupalpha or setupta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.   This is also discussed in Chapter 1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of GENESIS (2nd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eleting tabchannels, or the cells or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m, you must call TABDELETE firs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locate the memory for the tables.  Fin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the "reclaim" command for the memory to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d.  Note that the tables are shared among all tab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created by copy or readcell from a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you shouldn't call TABDELETE unless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ll copies of the tab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 expands the table by using interpo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table entries.  Again, the syntax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for table and tabgate elements, and one just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 once to fill both the arrays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&lt;element&gt; TABFILL &lt;X/Y/Z&gt; &lt;xdivs&gt; &lt;fill_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ivs specifies the number of divisions tha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_mod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B-spline fi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cubic spline fill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Linea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 have a calc_mode field that is by defaul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_INTERP (a pre-defined global variable equal to on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inear interpolation is performed at run tim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a smaller table.  If suffici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, it will be faster to perform the interpo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is created, by expanding it with TABFILL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nterpolation should be disabled by setting the calc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ables to NO_INTERP (zero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{chanpath} X_A-&gt;calc_mode {NO_INTE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{chanpath} X_B-&gt;calc_mode {NO_INT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SAVE and TAB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illing the tables can be time-consuming (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done using a for loop in a script), the TAB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READ functions can be useful for saving channe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loading them when the simulation 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SAVE may be called after the channel has been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, in order wto save the tables to a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urk_Kdr TABSAVE Purk_Kdr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READ is called after the channel has been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 have been alloc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!{exists Purk_Kd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abchannel Purk_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field Purk_Kdr Ek {EK} Gbar {GK} Ik 0 Gk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ower 2 Ypower 1 Zp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urk_Kdr TABCREATE X {xdivs} {xmin}  {x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urk_Kdr TABCREATE Y {xdivs} {xmin}  {x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urk_Kdr TABREAD Purk_Kdr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X_A-&gt;sx, X_A-&gt;sy, X_A-&gt;ox, X_A-&gt;o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ields on X_B, Y_A, Y_B, Z_A, Z_B are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gate element automatically scales on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array so as to avoid sca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simulations.  Care must be taken since the 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1/tau rather than the beta values. I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, that both alpha and beta be adjus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dentically.  Alternatively, the scaletabcha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cale the two tables in such a way as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, beta, tau, or the steady state activation (m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_ALPHA, CALC_BETA, and CALC_MIN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_ALPHA, CALC_BETA, and CALC_MINF action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{call &lt;element&gt; CALC_ALPHA &lt;X/Y/Z&gt; &lt;x-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access values of alpha, beta or m_inf (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activation, alpha/(alpha + beta)) for the specifie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 Y, or Z) and a particular value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  This feature is most often used for making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quantities.  Note that the activation time consta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lculated from tau = 1/(alpha +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traub91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 (Tables), scaletabchan, setup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tau, tweakalpha, tweaktau, hh_channel, tab2D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