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new string as concatenation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ew-string = {strcat s1 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cat "bad" "dog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Unlike the C function of the same name, this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concatenate strings using the ``@'' o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