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7460081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4525952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0917620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3274107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9265583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0204026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8319113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5859890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