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xially asymmetric compartment. Ra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ide of the compartment. Thi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ationally efficient than the symmetric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compartment_type 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Rm              total membran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              total membran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              membrane rest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            axi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          injected current in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             compartment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n             compartment leng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              voltage across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_state  Vm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             approximation to the total membran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Vm          initial value to set Vm on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ompartment  [in src/segment/compartmen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INIT            assign previous_state =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update Vm, calcula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     assign Vm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          make sure Rm&gt;0, Cm&gt;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a'&gt;0 (if RAXIAL message is pres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&gt;0 (if AXIAL message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HANNEL Gk Ek   delivers the conductance and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tential of channel within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XIAL Ra Vm    delivers the Ra and Vm of 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AL Vm        delivers the Vm of 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 inject   sets the inject field to the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EST Em        sets the Em  field to the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Simulates a section of passive membrane or c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ential across the membrane is given by Vm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kage path for current through the resistance 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stance is in series with a leakage battery 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can be coupled to other compartments with an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stance Ra.  The compartment is not symmetrical, wi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mped to one side of the compartment.  Any number of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can be introduced into the membrane (Gk, 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it diagram).  The membrane also allow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artment Im is the sum of axial currents and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only.  The (transmembrane) channel curr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kage current are not included.  For a multi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, under a quasistatic approximation (C*dV/dt is small)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roximately equal to the sum of the channel and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s, due to charge conservation.  This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efield object (see efield.doc) to allow 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alculate external field potentials.  Th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n Im is calculated with hsolve in chanmode 4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se, Im is directly calculated as the sum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s and leakage current though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ompartment performs its RESET ac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d by the reset command), Vm is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Vm field.  Normally, initVm follows any changes to 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Vm will be initialized to Em upon reset.  If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dgkin-Huxley model, Em is a leakage potenti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rom the rest potential, initVm ma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potential.  It will then no longer follow Em, and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t to the rest potential up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s Vm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Vm/dt = {(Em - Vm)/Rm + SUM[(Ek - Vm)*Gk]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m' - Vm)/Ra' + (Vm'' - Vm)/Ra + inject}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agram, the compartment show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s the Vm' and Ra' of the upper compar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RAXIAL message, and the Vm'' of the low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AXIAL message.  Channels deliver their Gk and 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CHANN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Ra            \             \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--/--&gt;          /        |     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Gk \        Rm   \       / \    _______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/ A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\ |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Ek    ---       Em  ---      \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-------       -------     | Iinj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_____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V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ym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