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5164896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21270005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703754773"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779807327"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19447359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781175763"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67210019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23236164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