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elow lists the basic operators available in GENES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to lowest precedence.  These operator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r constants within a GENESI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 % ~             multiply, divide, modulo (int only), bit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&amp; | ^ @         add, subtract, bitwise and, bitwi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wise xor,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logica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lt;= &gt; &gt;= == !=     relational operators (perform bo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tring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||              logical and,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Unary minus is supported, but unary plus is not (thus -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while +10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the use of several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ing concatenation, the ``@'' operator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"sub" @ "geniu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shows how precedence is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24 / 12 + 7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xplicitly specify the precedence of opera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by using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3 * 4 +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3 * (4 + 5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does not return 5.4 because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s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9 * 3 /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risons in GENESIS, the integer 0 is considered Fal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ger values are considered True; GENESIS returns 1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 True.  The following command returns 1 because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(it would have returned 0 if the expression had been Fal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4 &gt;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negation in determining the non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{exists {dest}/som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al operators are defined to be non-associative.  Th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 silly express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2 &lt; 4                                     [WR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