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59557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9900704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68950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3958236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5534865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4168936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366479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481381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6060122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596697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115167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