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946699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18467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