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62760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029318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249217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764928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794809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596094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32424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55885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57641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700382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62661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