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22563120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99346636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