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511519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325792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68451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426160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1765772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5946832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5051743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7089597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6799289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6356812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753610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