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2787302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846762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