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966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805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4236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86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