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630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752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8659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885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