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3655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381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488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947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