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68352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49204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18849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14218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