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3187420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2093891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9860477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