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0818972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933765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4126448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