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554128370"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993563431"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238638674"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