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469538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936896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