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 contains the source for Gofer 2.30a, including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and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ive brief instructions for installing the syst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ources.  More detailed instructions for specific mach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a directory which is available to all Gofer us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to store prelude files etc.  You can choose th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you like.  I'll just call it $GOFLIB here.  On Unix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ually use /usr/local/lib/Gofer or a subdirectory of my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Gofer/lib.  On DOS systems, I suggest C:\GOFER\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Unpack the sources in a temporary directory.  Copy all of the .pre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(these will be .PRE files under DOS) to $GOF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Edit the file prelude.h to select a particular machine type.  Al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machine names should be #define'd as 0.  Set the #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machine on which you wish to compile Gofer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ppropriate, edit the Makefile as necessary to sui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articular, make sure that the CC macro is set to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iler you will be using (this is usually either `cc'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C compiler on a system or `gcc' for the GNU C compi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plan to install the Gofer compiler, edit the file cmachin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that the symbol GOFC_INCLUDE is set to a string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name $GOFLIB/gofc.h -- you will see that my two suggested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ready set as defaults.  Remember that double quote characters (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ackslashes (\) must be escaped by a leading backslash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"/usr/local/lib/Gofer/gofc.h\""   might be used on Unix mach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"\C:\\GOFER\\GOFC\\GOFC.H\""      might be approp. for a DOS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details for particular machine/configurations are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Build the system (on a Unix system, this usually means just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make' and going to get a cup of something to drink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modify parser.y, you will need a version of yacc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uitable new version of parser.c.  I've had report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fer grammar doesn't work correctly if you use either GNU b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Berkeley Yacc (both have a common ancestor so it's no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prising).  I've also had comments since I first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o tell me that bison generated grammars *do* work!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any doubts, make sure that you use the parser.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lied with the source rather than letting a local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acc create a new one for you.  The easiest way to do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to edit the makefile to leave out the con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ser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If you are going to use the Gofer compi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ing a successful build, copy the files prelude.h and gofc.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GOFLIB and edit the file gofc.h, replacing #include "prelude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omething like #include "$GOFLIB/prelude.h" -- don'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the string "$GOFLIB/prelude.h" here, you're meant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GOFLIB by whatever directory name you chose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cess.  You will also need to copy the file runtime.o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time.obj, depending on your system) into $GOF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You're all set.  In practice, you'll want to move the gofer and go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aries to somewhere sensible (probably into $GOFLIB on a unix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ing the scripts in the scripts subdirectory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priate executables and prelude files).  And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n off any remaining object code files to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: If you plan to use the shell scripts provided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ofer compiler and you have a choice of C compiler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(e.g.  GNU gcc and a vendor-supplied cc) make sure that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r mentioned in the script gofcc is the same C compil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 the Makefile) to compile runtime.c.  In a similar way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version of gofc.h used to compile runtime.c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s as the version of gofc.h that you put in $GOFLIB. 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likely to be relevant if you install an alternativ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ector or change the setting on ARGCHEC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probably left something out here.  Please let me know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rouble or spot anything that you think I should have mentio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 {...} no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use of the new do {...} notation described in th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fer 2.30, you should set the flag DO_COMPS to 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lude.h and modify the parser.y file to uncomment th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 expressions.  In other words, ch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DO_COMPS              to     /* DO_COMP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                   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/                              /*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arser.y, line  452.  Make sure that a new version of pars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ted by yacc.  If you do not have access to a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acc, you can use the file doparser.c instead of parser.c (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parser.c, or make a copy in a safe place, and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arser.c as parser.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READLINE (or equival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fer can be compiled to make use of the GNU readline library.  I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ing the readline library provided by GNU bash 1.12, although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hat, for my simple purposes, the editline library po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ources works as well, and is a fraction of th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Makefil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 version 1.5 on a PC with MS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#define TURBOC 1  and the rest to 0 in prelude.h.  Use th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files gofer.prj and gofc.prj to generate the interpre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respectively.  Before starting the compilation,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t the following command line options (all of this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rried out from within the I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um model,  stack check ON,  Merge duplicate strings,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mization ON,  Possibly incorrect assignment warning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project gofer.prj and make.  Select project gofc.prj and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make the runtime library and use the compiler, I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batch file GTCC.BAT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c -O -ms -IC:\TURBOC\INCLUDE -LC:\TURBOC\LIB %1 %2 %3 %4 %5 %6 %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this to build the runtime system:  gtcc -c runtim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ile programs using:                 gofc prog.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gtcc prog.c runtime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PC has a fairly limited amount of memory, you may fi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compile a new version of the Gofer system without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(or you may need to select a markscan garbage collector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fault twospace colle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C++ version 3.1 on a PC with MS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#define BCC 1  and the rest to 0 in prelude.h. 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project files gofer.prj and gofc.prj suppl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fer source and rebuild your own project files from within the 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ject file for the interpreter should contain th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fer.c, input.c, static.c, type.c, compiler.c, machine.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age.c, output.c and builtin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ject file for the compiler should contain th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fc.c, input.c, static.c, type.c, compiler.c, cmachine.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age.c and cbuiltin.c.  (output.c is not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tarting the compilation, make sure that you se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 (all of this is intended to be carried o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I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um model,  stack check ON,  Merge duplicate strings, No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in object files, no standard stack frames, fastes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smallest, if memory is tight), source debugging - none,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rrect assignment warning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386 machine or a floating point coprocessor,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benefit in setting the relevant compiler options to mak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eature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make the runtime library and use the compiler, I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batch file BTCC.BAT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c -O -ms -IC:\BORLANDC\INCLUDE -LC:\BORLANDC\LIB %1 %2 %3 %4 %5 %6 %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this to build the runtime system:  btcc -c runtim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ile programs using:                 gofc prog.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btcc prog.c runtime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PC has a fairly limited amount of memory, you may fi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compile a new version of the Gofer system without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(or you may need to select a markscan garbage collector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fault twospace colle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Zortech C++ v3.0 for IBM PC (&gt;=38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#define ZTC 1  and the rest to 0 in prelude.h.  Compi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supplied as Makefile.ztc.  Thanks to John Lazenby for the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is to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JGPP 1.09 on MS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 I don't think the following will work with recent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JGPP (1.09 is NOT the most recent) because they do not include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JGPP is a DOS port of the GNU C compiler produced by DJ Delori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386 or better, but gives you much better opportun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se of the resources that such machines provide.  Much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s can be used, and the 32 bit code produced by DJGPP runs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the versions produced by TURBO C or BORLAND C, ev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mach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JGPP depends on the use of a DOS extender, go32.  A modifi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o32 has been produced which supports signals, allowing the Go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to recover from a program interrupt (i.e. pressing ^C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n evaluation).  The original version of go32 was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J Delorie.  Rami El Charif has modified go32 to handle sign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for any serious work with Gofer.  Thanks Ram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building the modified go32 and compiling Gof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JGPP 1.09 are included in the readme file in the 386gofer.zip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andard Gofe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#define NEXTSTEP 1 and the rest to 0 in prelude.h.  Edit the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C compiler (defined by the macro CC) to cc.  (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to use the current GNU C compiler i.e. gcc 2.x and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on your system, choose #define NEXTGCC 1 instead of NEXT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 CC to gcc).  Run the make command to build gofer, gofc and runtime.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OS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#define SUNOS 1 and the rest to 0 in prelude.h.  Edit the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ecessary.  I tried this on a Sun 4 using gcc, but I think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ork on Sun 3, and with cc ...  If your site has both Sun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4 machines, the following script may be of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FER=/usr/local/lib/Gofer/pre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 GO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spar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 /usr/local/lib/Gofer/gofer4 $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if (m68k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 /usr/local/lib/Gofer/gofer3 $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I dont know how to start Gofer on you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OS/2 2.0 using EMX GC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#define OS2 1 and the rest to 0 in prelude.h. 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yan Scattergood for sending the patches to get this work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V release 4 (and 3) using GCC2.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#define SVR4 1 and the rest to 0 in prelude.h. 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yan Scattergood for sending the patches to get this work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lso to Goeran Uddeborg for the observatio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atches can also be used to compile Gofer with gcc on SVr3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 Unix 3.2.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#define SVR4 1 and the rest to 0 in prelude.h.  Compile using gcc 2.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Rodney Brow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iconGraphics (Indigo, Elan, VGX and Iris 4D, running IRIX v4.0.5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#define SGI4 1 and the rest to 0 in prelude.h.  You migh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set CFLAGS = -ansi -woff 100 # "return not reached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  Thanks to Sebastian Egner for thes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eviously suggested method for compiling Gofer on an SGI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still be useful: Set #define SVR4 1 and the rest to 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lude.h.  Set the makefile to use cc.  If you are runn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with a MIPS R4000 CPU, you might also like to add -mips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FLAGS (this should not be used if you want backward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achines based on the MIPS R3000 CPU).  I think you can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Gofer using gcc but I haven't had the opportunity to t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#define HPUX 1 and the rest to 0 in prelude.h.  I've had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P machines from a number of people including Tom Lane, Dipank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pta, Rodney Brown and Jeroen Fokker and I've tried to work thes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for 2.28.  There were occasional discrepancie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of patches that I received so I sometimes had to take a `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e'; perhaps they were for slightly different machines?  Anywa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that Gofer will compile on HP machines using these settings -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be easy to patch to make it run correctly if not.  Than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ches every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now been verified that the HPUX patch version will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orrectly on HP series 400 workstations (68040 CPU)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P-UX 8.0 with gcc, thanks to Kurt Olen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fer 2.28 has also been built on an H.P. Series 700 machin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P-UX 8.07.  Gofer does not work if it is compiled using gcc (2.3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HP C compiler (cc) in ANSI mode.   A guide to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definitions in the Make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        =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FLAGS    = -Aa -D_HPUX_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DFLAGS   = -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FLAGS  = +O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1      = +O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Dave Sherratt for this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station 5000 running Ultrix 4.2 (MIPS R3000 CPU) with GCC2.3.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#define ULTRIX 1 and the rest to 0 in prelude.h.  Thanks to Kurt Ol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atch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of Gofer includes a slight modification, brought to my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erry Prothero, which should also make it possible to compile Gof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's own cc compiler instead of gcc.  Thanks Jer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AIX on RS/6000 using GC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#define AIX 1 and the rest to 0 in prelude.h.  Thanks (again) to K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nder for the patch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x 68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#define MINIX68K 1 and the rest to 0 in prelude.h.  Rainer 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me sent me some patches to make Gofer 2.23 compile and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x 68k using the GNU C compiler, I believe.  I have tri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hanges to the latest version, but I have not verifi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ork.  Some small changes may be needed -- please let me kno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ry it.  Thanks Rain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with gc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#define LINUX 1 and the rest to 0 in prelude.h.  Ray Bellis sen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atches to make Gofer 2.23 compile and run under Linux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C compiler.  I have tried to make the same changes to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but I have not verified that they work.  Some smal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needed -- please let me know if you try it.  And thanks, R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2.28 was first distributed I've had feedback from two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compiled Gofer to run on Linux.  Bambang Prastowo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t me know that Gofer compiled without modifications (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setting #define LINUX 1).  Eak Khoon reported tha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cessary to comment out the #define const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lude.h and change prototypes in prelude.h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 *getenv Args((const char *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 system  Args((const char *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 atof    Args((const char *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due to the use of slightly different compilers o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nux.  In any case, it should be fairly straightforwar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fer to run under 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rn DesktopC and RISCOS2 or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#define RISCOS 1  and the rest to 0 in prelude.h.  Us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rnMake to build the Gofer system.  Thanks to Bryan Scatter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ches to make Gofer compile and run under RISCO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 using gcc 2.5.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 #define AMIGA 1 and the rest to 0 in prelude.h.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 = gc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LAGS = -s -DUSE_READLINE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FLAGS = -s -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FLAGS = -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1 = -O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kefile and compile using gcc 2.5.8.  In previous rele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ra program called amigaint.c was needed to overcome an ap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oming with signals processing in gcc 2.2.2 for the Ami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Luc and Mark Duponcheel for their help in g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and to Frederek Althoff who wrote the amigaint.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with signal handling has now been investigated by Dirk</w:t>
      </w:r>
    </w:p>
    <w:p>
      <w:pPr>
        <w:pStyle w:val="PreformattedText"/>
        <w:bidi w:val="0"/>
        <w:spacing w:before="0" w:after="0"/>
        <w:jc w:val="left"/>
        <w:rPr/>
      </w:pPr>
      <w:r>
        <w:rPr/>
        <w:t>Nehring, and it seems that there is no longer any need for amig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new version of gcc is used (2.5.8).  Dirk's inst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unning Gofer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'stack 250000' (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'setenv GOFER &lt;PATH&gt;/Gofer/prelude/standard.prelud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Start Gofer with 'gofer +.k -h200000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Di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Alpha with OSF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#define ALPHA 1 and the rest to 0 in prelude.h.  Briefly, I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Gofer on a 64 bit DEC Alpha with a preliminary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SF/1.  I didn't spend long, but it seems that it is probably saf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without using any optimization.  Furthermore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can be used at the current time and integers are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32 bit quantities.  I may do something to change this one da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a high priority.  Essentially, what needs to be don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 the Int type as a synonym (i.e.  typedef) for long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all appropriate uses of %d in prinf strings with %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PS RC6280(BSDenvironment on OS2.2)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Y machine(NWS-3870, BSD4.3- based OS NEWS OS4.2R, Mips-made risk chip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#define MIPS 1 and the rest to 0 in prelude.h.  The patche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Gofer were sent to me by Hiroyuki Matsuda ... thanks! 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that I have correctly incorporated them into the main distribu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BS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#define NETBSD 1 and the rest to 0 in prelude.h.  Thanks to Dan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is for getting this to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fer has been tested on other platforms and most of th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ly standard.  The code does however make certain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system on which Gofer will be used.  These are summar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s an aid to those interested in porting Gofer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For the benefit of Garbage collection from the C stack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parameters and local variables are expect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s which are a multiple of sizeof(Int) (defined in prelude.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ther words, you should check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zeof(FloatImpType) % sizeof(Int)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zeof(String)       % sizeof(Int)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zeof(Char)         % sizeof(Int)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zeof(Long)         % sizeof(Int)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zeof(Unsigned)     % sizeof(Int) =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se types are defined in prelude.h and storage.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Study the comments and settings in prelude.h in order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how other ports of Gofer have been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e words local and far are used to access non-standard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urbo C to allow the Gofer system to overcome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ations of the PC's segmented architecture.  Thes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#defined to empty strings on most other machines with a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he current version of the garbage collector in the Go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preter uses the C call stack as an array of Cell val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temporary variables that point into the heap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-known technique often described as `conservativ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ection' but the implementation in C is inherently non-por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prisingly enough though, for almost all of the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ed, you can make some simple assumptions and get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work quite nicely.  The RISCOS code is one exampl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s are very different.  But for the most part, you can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 stack as an array of Cell values.  As the program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ze of the stack changes and you need to know the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array.  The first element pushed onto the stack is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h fixed, so it is the position of the stack poin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s how big the stack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many machines, the stack grows downwards.  I have yet 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ross a machine where the stack grows upwards, but I have 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is happens on some HP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the way to deal with this in the curren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.  In machdep.c, you will find a function gcCStack(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verses the stack.  To make things easier, there a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define StackGrowsDown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define StackGrowsUp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define GuessDirection 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two describe the way to mark the stack on a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which the stack grows either up or down respective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rd tries to guess which way to do things by compar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ers.  Strictly speaking, this comparison probably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l under the definition of standard C so it may not be por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usage of these function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if HP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uessDire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ckGrowsDow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as necessary to suit your machine (and please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 so that I can update the sour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l of the machine dependencies in the code for Gof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header file "prelude.h", and the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chdep.c".  These files contain definitions for both the TURB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IX versions described above and should be a useful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general information about the implementation of Gofe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e following re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mplementation of the Gofer functional programm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 P.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arch Report YALEU/DCS/RR-1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ale University, Department of Computer Sci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is report are currently available by anonymous ft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bula.cs.yale.edu in the directory pub/yale-fp/reports,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umber of other recent reports by members of the Yale Hask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gret that I do not have time to write more substanti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orting Gofer at the present time.  I will however be hap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advice and answer other questions if you want to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erson at the email address below.  If you do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a port for another machine, please let me know wha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cessary.  I know that it isn't always possible,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, please try to restrict changes to the prelude.h and machdep.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Gofer starts behaving unexpectedly, try recompil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compiler optimisation and see if the problem still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, please get in touch with me, giving me as much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roblem as possible, and I'll try and sort it o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 If you find a bug which you fix yourself, please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so that I can pass the fix onto to other users of Go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gofc starts behaving unexpectedly, try running the sam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il mid-July 1994:  jones-mark@cs.yal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Sept/Oct 1994:  mpj@cs.nott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