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349369021"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098191343"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