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2906338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41705378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