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375713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4125232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3634379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3197820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1961865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4413477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