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720975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562723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214177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