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495927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791655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001613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796960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19153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6093074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728755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