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27800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36709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13402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27472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14848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