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1385745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9824405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5493946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6578071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39263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4454278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