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74087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72972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56292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00396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4749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25894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9107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7707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99472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8024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175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65478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0757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4495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17270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69572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0174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50603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1107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71135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08352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2968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