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46166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7794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968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37460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6151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32793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74381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60325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006694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18896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69077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17620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34207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27765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27775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22585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65936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94788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96359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08357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519210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56393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63802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98927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52622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