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150029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088943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6651743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315402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759945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429462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55682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