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07995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659352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219086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34541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38226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