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1181375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563307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271627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763079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125221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004771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