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62549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13273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3985197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9281018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5557478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0039626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828150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6726498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288598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986503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415041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455946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9575951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9890532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2801328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1540944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4040837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5436539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86593531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34851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4833067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2409940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7642182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1680525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0450352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0180015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8195428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5370781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1423225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1088174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256163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02331293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