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6764403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730518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36523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8919204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27158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0647509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31148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