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645155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1948889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255562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45521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54631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