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255742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92806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848197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634302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1122754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43087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