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5337548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8777248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5855527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