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0543367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4629907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6101230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775109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8754798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1352785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000443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06443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1572973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046747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43748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5574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8811114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055727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996209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075832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6597877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77132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86307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83820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527544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883507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