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950556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842759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2758784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224155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45023112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4430930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302086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22529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4322120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474193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401981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903700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7274307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14157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5093150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111216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6367868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808330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800043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2090075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920619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836096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324582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224602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3182173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