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cmail-r2c.doc -  -*- Indented-Text -*- created at: Wed Apr 20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w to use cmail-r2c.pl and cmail-mksum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ed May 18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akashi Nag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erl script to convert RMAIL format file to cmail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was created to workaround cases like a extra large 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mail cannot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il-r2c.pl read from standard input and write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cmail folder FOLDER by entering 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% cat RMAIL | cmail-r2c.pl &gt;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onverted FOLDER does not included the folder index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mail visit this folder, it displays no line in the summa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the index, type 'M-r' cmail-remake-folder-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create the index par of the folder at onc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% cat RMAIL | cmail-r2c.pl | cmail-mksum.pl &gt;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has been well tested, but in case of acciden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take backup copies of RMAIL files befor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assumes that perl is installed as /usr/local/bin/pe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has perl installed to a different loc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modify the first line of thes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send bug reports and comments anytim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gano@ose.west.enicom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column: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