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7795577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3879516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