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keyboard.sty                               An idea of Bernard Gaulle 93/08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last mods 97/12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aTeX package able to customize LaTeX accordingly to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LaTeX: \documentclass{any_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usepackage[options]{key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ong options you can choos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sinew for ANSINEW encoding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in1 for ISO-Latin-1 (8859-1) remember: without french \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decmulti for Dec Multinational  *default* if no keyboard.dat  (user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and no keyboard.cfg (sit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p850 for PC DOS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pplemac for usaul Mac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ext for Nex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r any other of your choice assuming a xxx.kbc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(You can need to configure your own xxx.kbc fi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ly default xxx.kbc files are specially configured for French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is currently just an input en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also output encoding in a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41893 53 252 23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`\@=11\else\expandafter\catcode`\@=1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kbencoding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kbencoding#1{\makeat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@kbencoding{#1}\@@input kbconfig.t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makeatoth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efault}{\kbencoding{decmult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*{\edef\@tempa{\@kb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x\@tempa\CurrentOption\else\kbencoding{\CurrentOption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keyboard.cfg}{}{}% load si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keyboard.dat}{}{}% load us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kbencoding\ExecuteOptions{defaul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ifx\ProvidesPackage\undefined\els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ProvidesPackage\usepackage\else% do it only i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ProvidesPackage{keyboard}[1997/09/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ading keyboard definition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bconfig provides, if not already defined, a new \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EightBitOuput which is usualy set to false with standar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but set to true  when the 8-bit chang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 has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alue can be reset, if necessary, after kb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