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7099253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342943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