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3479263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89101559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41119528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5464198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1809860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81953567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