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06857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50128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8373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76287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41484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