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342111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94820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331611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911739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675548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681580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