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771063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63005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70040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