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8795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433305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47780705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39954394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07840873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77290733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13788309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5380082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2571643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5923824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082534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93550627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54959223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3566159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92104482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6397212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65797688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6287013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492355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5367548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5104342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7258075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6395085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3944396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5898467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0905626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01547141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39781376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642809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1033360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46231506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3235814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