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-Start Guide to XFree86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Quick-Start Guide to XFree86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Joe M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6 August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rent releases of XFree86 include several tools that ca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utomate the process of server configuration. Much of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, however, describes how to do the job manually, inclu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many technical details.       For those users with esoteric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e or with the desire to get their hands dirty under the hoo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great, but many users are using common hardware and jus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X up and running quickly.  This guide is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bits of information that you will need to have befo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the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del name of your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ke sure you know the exact model name of the card.  It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also know the graphics chipset, RAMDAC, and clock chip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mount of memory on your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nd out how many megabytes of RAM are on your video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or not your card is VGA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st cards these days are VGA compatible, but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ave and older monochrome card, it might not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monitor's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ecifically, you need to know the horizontal sync rate(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rtical refresh rate(s).  These are important!  Consult your mon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tocol used by you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 will help speed up the process, if you know which protoc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d by your mouse to communicate. Some mice are capable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wo different protocols, although the method of switch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m v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-Start Guide to XFree86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-Start Guide to XFree86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What to Do - An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tools that can be used to set up XFree8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XF86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xf86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xvidtu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86Setup primarily uses a graphical user interface and is the preferred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itial setup, but there are a few cases where it can't be us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a card that is not VGA compatible, have a fixed-frequency monit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unning OS/2, you'll not be able to use XF86Setup, read about xf86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 If you have limited RAM or a slow system, you might be bett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xf86config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f86config program is text based only, but works for almost any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.  If you have a fixed frequency monitor that won't work with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d text modes, you will have to read the necessary documentation and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ings looking just right, you may need to use xvidtune,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make adjustments to the displayed image (e.g. make it wider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 little to the left, etc.).  XF86Setup will allow you to run xvidtu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time; if you use xf86config, you can use xvidtune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f these are explained in detail in the following sectio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the type that doesn't like to read the documentation, but woul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ry and figure your way through things, you can just type XF86Setup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, the documentation will still b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is possible to use XF86Setup from within X to make chang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onfiguration, such use is not specifically documented her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primarily for those initially setting up XFree86 on their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Using XF86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86Setup will first check around to make sure certain files are inst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running as root.  If a problem is found, it will display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.  Correct the problem (e.g. install the missing files) and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Initial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existing XF86Config file, you will be asked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to set the default values of various configuration settings. 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got an (at least somewhat) working configuration you will wan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on an OS which has a mouse driver in the kernel (e.g. SC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VR4), you may be asked if you'd lik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-Start Guide to XFree86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questions (if any) are completed, you will see a message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gram is ready to switch into graphics mode.  Just press Ent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get a graphics screen saying Welcome to XFree86 Setup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, something has probably hung, you can try pressing Ctrl-Alt-Back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back to text mode and you'll probably have to use xf86config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F86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Configuration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VGA16 server is started, and once the program has finished lo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a screen with five buttons along the top and three along the bo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.  The buttons along the top correspond to the general categories of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tion settings.  They can be done in any order.  Each of these are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in detail below.  The bottom row consists of the Abort, D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 does as it name implies. It exits the program without saving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made. The one possible exception is the link to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 Any change to that is made as soon as Apply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e should be selected when you've finished configuration in each of the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s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can be pressed at any time to get on-line help regard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tart with configuring your mouse as it will make things a lot e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er to perform the configuration of other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 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onfiguration screen is used to get the mouse work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key bindings for everything so that you can easily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if it's not already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ncludes a representation of a white mouse with three button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ove your mouse it should show the pointer coordinates on the mous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should turn black as you press the corresponding button on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is not happening, then your mouse is not correctly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top is a row of buttons corresponding to the various possible pro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. There will also be several buttons and a couple of sliders for other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s, a visual representation of the mouse, and a button to apply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also be an entry box in which the device can be set along with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ssibl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moving your mouse around and see if the pointer moves correct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try testing that the buttons are working properly.</w:t>
        <w:tab/>
        <w:t>If those are work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, go ahead and go on to another configuratio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use pointer doesn't move at all, you need to fix either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or the protocol (or both).  You can press 'n' followed by a Tab,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st of mouse devices and select a different one.  Pressing 'p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the next available protocol on the list.  After changing these, press '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-Start Guide to XFree86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pply the changes and try again.  Repeat the process until you ar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sponse from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use pointer or button indicators do something when you move the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pointer is not moving properly, you probably have the wrong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Try with a diffe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mice these days use the Microsoft protocol, the second most comm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Systems.  Some mice do both.  These dual-protocol mice have various me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s of switching between the two protocols.  Some have a switch on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Some are switched by sending a certain signal to the mouse when o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 connection to the mouse.</w:t>
        <w:tab/>
        <w:t>These signals can be controlled by using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 combinations of the 'ClearDTR' and 'ClearRTS' settings.</w:t>
        <w:tab/>
        <w:t>Other m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 button to be depressed when the mouse is opened (when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first tries to talk to it).  If your mouse uses this method, ho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button while selecting apply (pressing 'a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mouse pointer is moving correctly, test that all three butt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properly. If your mouse only has two buttons, select 'Emulate3Butt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should be able to press both buttons simultaneously to em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middle button.</w:t>
        <w:tab/>
        <w:t>If not all of the buttons are working, tr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hordMiddle' setting or you may be using a protocol that is similar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use, but not quit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2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specify the model and layout of your keyboard (and press apply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already correct.  The graphical representation of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pdated when you choose a differen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n-U.S. keyboards you may wish to choose a variant from the list (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re is only one available variant: nodeadkeys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ick from the options to the right,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3 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your card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README files that may pertain to your card the 'Read README 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will then be usable (i.e. not greyed out).  Please rea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ard is not in the list, or if there are any special setting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ME file as required by your card, you can press the 'Detailed Setup'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o make sure that the required settings are selected.  Otherwise,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with configuring 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'Detailed Setup': First select the appropriate server for 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ad the README file corresponding to the selected server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ad README file' button (it won't do anything, if there is no READ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pick the chipset, and Ramdac of your card, if directed by the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n most cases, you don't need to select these, as the server will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be) them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-Start Guide to XFree86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chip should generally be picked, if your card has one, as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impossible to probe (the exception is when the clockchip is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ther chi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whatever options are appropriate (again, according to the READ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t the maximum speed of your Ramdac.  Some Ramdac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arious speed ratings.  The max speed cannot be detected by the serv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use the speed rating of the slowest version of the specified Ramdac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specif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you can also specify the amount of RAM on your card,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will usually be able to detec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4 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horizontal and vertical frequency ranges that your monitor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rresponding entry boxes near the top of the screen. 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requencies or ranges of frequencies (separated by hyphens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supports several different frequencies or ranges, list them all,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not find this information in you monitor's manual, pick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from the list of common monitor capabilities.  The program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ve values for each of these, so you'll get better performanc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the correct values from your monito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5 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obably just skip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6  Completing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finished with the above, press the 'Done' button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Okay' button which will appear. You will then be switched back 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Back to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now attempt to start the appropriate server for your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of the configuration settings you selected.  If for some reaso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start the server, you have likely selected an improper set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ked if you would like to return to the graphical configur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 The second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nlikely to happen, but if when the server starts, the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adable, try pressing Ctrl-Alt-+ (using the plus on the numeric keypa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a different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will show an entry box and thre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utton allows you to run xvidtune to adjust your video mode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point to keep in mind when using xvidtune is that switching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-Start Guide to XFree86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s with Ctrl-Alt-+ is disabled while xvidtune is running. 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Next' and 'Prev' buttons to switch modes.  Because of this,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not to move the mouse when pressing either of these.  If by som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you switch to doesn't produce a readable display on your monit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just press the mouse button again to move to the next (hopefully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)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button causes the settings you've made to be written to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the entry box.  After saving the settings a message will appear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ng that it has finished. Just press the 'Okay' button and 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ird button causes the program to exit without saving any of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atio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 Endin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turned to text mode and the program will print a `Configuration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.' message.  You should now have a usable configuration file and ca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 server by whichever method you wish (usually either the 'startx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a 'xdm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Running xf86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ext screen, run the xf86config program.  This program should be ru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(although not absolutely necessary, it will allow xf86config to do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 for you).  You can press your interrupt character (usually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erhaps Delete), at any time to stop the program, if you need to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tart it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f86config program provides instructions on screen as to what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 Following are some notes that document the various stages i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help you get through the process quickly and provide some docu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on for those people who like to know what they're getting themselves in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The intro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xf86config begins by telling you a few things like the fact tha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setup an XF86Config file or that you can do the job yourself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Just read what it says and press Enter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Getting your PATH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next check that you have the directory /usr/X11R6 (the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d installation directory) on your system and tell you that it needs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check if you have the /usr/X386 directory as used by older (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) versions of XFree86.  If by chance you do, it will warn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X11R6 must be before /usr/X386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is okay, just press Enter and go on, otherwise press Control-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and make any necessary changes and restart xf86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-Start Guide to XFree86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 Mous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the mouse type from the menu and enter the name of the device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s connected, as 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n OS (e.g. SVR4, SCO) that has a built in mouse dri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server could use, you'll need to edit the XF86Config file to set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so just pick any mouse from the list and press enter when ask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know which protocol your mouse uses, you'll just have to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xf86config program will give you some hints as to which might b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) and then see the troubleshooting section if it doesn't work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 Keyboard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nswer yes to the question regarding keyboard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some reason you need to use the right-alt and control ke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, you can ente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 Monito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monitor consists of entering the specifications of you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description of the model and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irst asked for the horizontal sync rate.  It is VERY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correct value(s) from the manual. If one of the ranges given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te of your monitor, then pick it, otherwise pick custom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rom you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is the vertical refresh rate. Again, it is VERY important that this pa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r be specified correctly.  Enter it in a manner similar to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ither rate is mis-specified, it can result in damage to you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are asked for an "identifier", your monitor manufactur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.</w:t>
        <w:tab/>
        <w:t>You can just press enter to get through thes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  Selecting your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ext asked if you would like to view the database of cards.  P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rd from the list will cause the answers to the questions in the nex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to be filled in for you and so can save a litt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ard does not appear in the list, just press q and enter to skip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- where you'll have to answer the question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  Serv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ed your card in the previous step, then server selection is eas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se the recommendation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-Start Guide to XFree86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ard which uses one of the chipsets for which a specific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(Mach8, Mach32, Mach64, AGX/XGA, 8514/A, S3, ET4000/W32, I128, P9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want to pick the accel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you'll probably want to use the SVGA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answer yes when the program asks if you want it to set the symbol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 If you picked the accel option, you'll also need to indica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accelerated server to link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  Screen/Video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the appropriate option from the list to indicate the amount of mem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ideo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are asked to provide and identifier, the manufacturer, and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ard.  You can just press enter to skip through these,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the program will ask for the type of RAMDAC and Clockchip on 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ard was in the database, you should just to tell it to use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one of the listed RAMDACs or Clockchips on your card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when asked what type you have.  If you do not have a program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chip, the program will next attempt to probe to find out what clock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 by your clock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9  Mod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get to tell the program which video modes you would like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show you the common modes that should work with you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 might not work with your monitor, but if you've correctly spec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's sync rates, the X server will just ignore them when it ru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just accept the settings as they are given, but you'll probabl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verse the order.  For example, if you have a card with 1 Meg RAM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"640x480" "800x600" "1024x768" for 8b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1 to change the settings for 8bpp and the type 432 to select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ve select the modes, in the order you wish, select option 4 to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0  Creating the XF86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now ask if you would like to write the configur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selected to the file XF86Config. Answer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-Start Guide to XFree86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1  Some fin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the program tells you that it's finished its part of this pro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sels you to check the file before using it.  The next section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at are most likely to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Fixing the XF86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n editor to look at the XF86Config file. Here are some thing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If you are running an operating system which has built-in mouse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want to change the Pointer section.  Specifically,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tocol to OSMouse (SCO) or Xqueue (SVR4, some SVR3) an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the Devic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If you are running a system with the Xqueue event driver and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it, change the Protocol setting in the Keyboard section to X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satisfied that the configuration is correct, copy the XF86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/usr/X11R6/lib/X11 and run the 'startx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have a running X server.  If it's running but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look as good as you think it should (i.e.  it doesn't fill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it's off-center, it's wrapping around on one side, etc.) see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n xvidtune.  If there is some other problem, see the troubleshooting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Running xvidtu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make adjustments to the video display, xvidtune is the to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nter the command xvidtune from a shell prompt within an xterm.</w:t>
        <w:tab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ning and click on OK.  Next click on the Auto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lick on whatever combination of Up/Down/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/Taller/Wider/Narrower is need to adjust the display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recent S3-based card there will be some extra butt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at the bottom (InvertVCLK, EarlySC, and Blank Delays). These ca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problems of the display wrapping around a few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display has been adjusted properly, press the show button to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ModeLine to put in the XF86Config to make the server alway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splay settings.  To aid in copying this information to your XF86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 file, the modeline is also made the current selection allowing you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 it into you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djust your other modes, you can click on the N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 buttons to switch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-Start Guide to XFree86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through using xvidtune simply press on the Qui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're reading this, something must not have gone the way you had h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else you just really enjoy rea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listed some common problems that may occur during config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hints for solving them.  However, there are just too many different com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s of hardware and software configurations, and, well, just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at can go wrong, for this document and the tools it document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every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fter trying the steps in the previous sections and checking the h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, you still are unable to get your system working,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full documentation.  Read the README file for your card and O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exist), the XFree86 Configuration Guide (README.Config), and the XF86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 man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look at the XFree86 FAQ &lt;URL:http://www.XFree86.org/FAQ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p-to-date information, especially if you are trying to configure a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else fails, you can try posting a message to comp.windows.x.i386un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.os.linux.x or send email to XFree86@XFree86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 The mouse doesn't move correctly, it stays in one area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ve selected the wrong protocol for your mouse. Try a diffe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 The server doesn't start, it says the mouse is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t's probably right.  This most often happens on Linux system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pm running.  Kill the gpm process and try startx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 The middle button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easy answer to this one.  It's a lot of trial and error. 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you're running the right protocol for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ree button mice are "dual protocol" which means that they have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-button and 3-button mode. The way to get the mouse to switch into 3-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which usually then uses MouseSystems protocol) varies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slide a switch on the mouse or hold down the middle butt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server.  Other methods of switching modes can be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you just have to find the right combination of settings for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ointer section of the XF86Config man page for a complete list of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-Start Guide to XFree86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  The display is shifted to the left/right/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 on xvidtu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  I don't appear to have xf86config or xvidtune on my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mm. Three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You have a version of XFree86 that is older than 3.1.2.  If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then you probably aren't reading this document either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n't included in 3.1.2 and earlier releases.  Please upgr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Your PATH is not set correctly. Make sure it includes the b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XFree86 binaries (usually, /usr/X11R6/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You don't have a complete installation of XFree86.  Go back to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got XFree86 and get the missing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d from XFree86: xc/programs/Xserver/hw/xfree86/doc/sgml/QStart.sgml,v 3.4 1997/01/25 03:22:04 dawes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-Start Guide to XFree86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efore You Start .......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at to Do - An Overview 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ing XF86Setup ........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</w:t>
        <w:tab/>
        <w:t>Initial questions .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</w:t>
        <w:tab/>
        <w:t>Configuration areas 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</w:t>
        <w:tab/>
        <w:t>Back to text mode 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4</w:t>
        <w:tab/>
        <w:t>The second server 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5</w:t>
        <w:tab/>
        <w:t>Ending text .......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unning xf86config .....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</w:t>
        <w:tab/>
        <w:t>The intro screen ..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</w:t>
        <w:tab/>
        <w:t>Getting your PATH right 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3</w:t>
        <w:tab/>
        <w:t>Mouse setup .........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4</w:t>
        <w:tab/>
        <w:t>Keyboard setup ......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5</w:t>
        <w:tab/>
        <w:t>Monitor setup .......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6</w:t>
        <w:tab/>
        <w:t>Selecting your card .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7</w:t>
        <w:tab/>
        <w:t>Server selection ....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8</w:t>
        <w:tab/>
        <w:t>Screen/Video configuration 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9</w:t>
        <w:tab/>
        <w:t>Mode Selection .......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0 Creating the XF86Config file 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1 Some final notes .......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Fixing the XF86Config file ..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unning xvidtune ............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roubleshooting ..........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1</w:t>
        <w:tab/>
        <w:t>The mouse doesn't move correctly, it stays in one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..............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2</w:t>
        <w:tab/>
        <w:t>The server doesn't start, it says the mouse is busy. 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3</w:t>
        <w:tab/>
        <w:t>The middle button doesn't work. 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4</w:t>
        <w:tab/>
        <w:t>The display is shifted to the left/right/top/bottom 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5</w:t>
        <w:tab/>
        <w:t>I don't appear to have xf86config or xvidtune on my system 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XFree86: xc/programs/Xserver/hw/xfree86/doc/QuickStart.doc,v 3.6 1997/01/27 22:12:29 dawes Exp 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